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4293996153"/>
      <w:bookmarkStart w:id="2" w:name="__Fieldmark__24_4293996153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4293996153"/>
      <w:bookmarkStart w:id="4" w:name="__Fieldmark__25_4293996153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4293996153"/>
      <w:bookmarkStart w:id="6" w:name="__Fieldmark__26_4293996153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